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 do SIWZ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SA.III.261.2.87.2023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ind w:left="552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lang w:eastAsia="pl-PL"/>
              </w:rPr>
              <w:t>Przesyłki rejestrowane     najszybszej kategorii obszar Europy, Azji , Afryki i Ameryki (polecone, ZP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10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od 1 kg do 2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1 kg przesyłki S o wym. 25,0x20,0x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 kg przesyłki M o wym. 30,0x25,0x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20 kg przesyłki L o wym. 35,0x30,0x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  <w:sz w:val="22"/>
          <w:szCs w:val="22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Projekt umowy stanowiący załącznik nr 4 do SIWZ został przez nas zaakceptowany </w:t>
        <w:br/>
        <w:t xml:space="preserve">i zobowiązujemy się – w przypadku wyboru naszej oferty – do zawarcia umowy w miejscu </w:t>
        <w:br/>
        <w:t>i terminie wyznaczonym przez Zamawiającego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4. Oświadczamy, że w trakcie trwania umowy będziemy dysponowali placówkami pocztowymi, o których mowa w pkt. 13 Opisu Przedmiotu Zamówienia.  </w:t>
      </w:r>
    </w:p>
    <w:p>
      <w:pPr>
        <w:pStyle w:val="Normalny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fertę niniejszą składamy na kolejno ponumerowanych strona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Żadna z powyższych klasyfikacji)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uże przedsiębiorstwo – </w:t>
      </w:r>
      <w:r>
        <w:rPr>
          <w:rFonts w:cs="Arial" w:ascii="Arial" w:hAnsi="Arial"/>
          <w:i/>
          <w:sz w:val="22"/>
          <w:szCs w:val="22"/>
        </w:rPr>
        <w:t xml:space="preserve">przedsiębiorstwo, które zatrudnia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onad 250 pracowników rocznie</w:t>
      </w:r>
      <w:r>
        <w:rPr>
          <w:rFonts w:cs="Arial" w:ascii="Arial" w:hAnsi="Arial"/>
          <w:i/>
          <w:sz w:val="22"/>
          <w:szCs w:val="22"/>
        </w:rPr>
        <w:t xml:space="preserve">, lub przyjmuje ich mniej, ale obrót firmy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rzekracza rocznie 50 milionów euro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Tekstpodstawowy2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0:00Z</dcterms:created>
  <dc:creator>puw</dc:creator>
  <dc:description/>
  <cp:keywords/>
  <dc:language>en-US</dc:language>
  <cp:lastModifiedBy>k.molenda</cp:lastModifiedBy>
  <cp:lastPrinted>2023-12-07T14:27:00Z</cp:lastPrinted>
  <dcterms:modified xsi:type="dcterms:W3CDTF">2023-12-07T13:27:00Z</dcterms:modified>
  <cp:revision>7</cp:revision>
  <dc:subject/>
  <dc:title/>
</cp:coreProperties>
</file>